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Con ORDINANZA N. 5473 DEL 19.03.2014, il TAR Lazio – Sez. III-</w:t>
      </w:r>
      <w:r>
        <w:rPr>
          <w:rFonts w:cs="Times New Roman" w:ascii="Times New Roman" w:hAnsi="Times New Roman"/>
          <w:i/>
          <w:iCs/>
          <w:color w:val="000000"/>
        </w:rPr>
        <w:t xml:space="preserve">BIS  </w:t>
      </w:r>
      <w:r>
        <w:rPr>
          <w:rFonts w:cs="Times New Roman" w:ascii="Times New Roman" w:hAnsi="Times New Roman"/>
          <w:color w:val="000000"/>
        </w:rPr>
        <w:t>ha autorizzato la notificazione per pubblici proclami del ricorso R.G. n. 9646/2012 mediante pubblicazione sul sito web istituzionale del MIUR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Pertanto, con il presente avviso si rende noto che la ricorrente Maria Giovanna Milanese, nata a Salerno il 25.02.1982 (c.f. MLNMGV82B65H703M), rappresentata e difesa dagli avv.ti Francesco Americo del foro di Roma  ed Isetta Barsanti Mauceri del foro di Firenze, ha promosso, innanzi al il TAR Lazio (Sez. III-</w:t>
      </w:r>
      <w:r>
        <w:rPr>
          <w:rFonts w:cs="Times New Roman" w:ascii="Times New Roman" w:hAnsi="Times New Roman"/>
          <w:i/>
          <w:iCs/>
          <w:color w:val="000000"/>
        </w:rPr>
        <w:t>bis</w:t>
      </w:r>
      <w:r>
        <w:rPr>
          <w:rFonts w:cs="Times New Roman" w:ascii="Times New Roman" w:hAnsi="Times New Roman"/>
          <w:color w:val="000000"/>
        </w:rPr>
        <w:t>, R.G. n. 9646/2012) ricorso contro il Ministero dell’Istruzione, dell’Università e della Ricerca e l’Ufficio Scolastico Regionale per la Campania per l’annullamento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- del bando di concorso di cui al decreto n. 82/2012 – pubblicato in G.U. IV serie speciale del n. 75 del 25.09.2012, finalizzato al reclutamento di personale docente per la scuola primaria, secondaria di primo grado, secondaria di secondo grado e per gli istituti educativi, nella parte in cui, all’art. 2, comma 3 rubricato “requisiti di ammissione” prevede l’esclusione dal concorso della ricorrente per la mancanza dell’abilitazione all’insegnamento e per aver conseguito il proprio titolo/diploma di laurea  oltre lo sbarramento temporale imposto dal bando di concorso, nonché di tutti gli atti presupposti, connessi e consequenziali anteriori  e successivi ivi compresi i provvedimenti di esclusione dal concorso, ivi inclusi il DM n. 460/1998, DDMM 64/11, 56/09, 53/07, 64/04, 201/2000, 131/2007 se interpretati nel senso di consentire la partecipazione al concorso soltanto ad una categoria di laureat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n il ricorso in questione la ricorrente Maria Giovanna Milanese  ha lamentato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foelenco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La Violazione, erronea e falsa applicazione degliartt. 402 del D.lgs. n. 297/1994; del D.I. n. 460/1998 della l. n. 341/1990; dell’art. 17, comma 95 della l. n. 127/1997; della legge n. 124/1999; dell’art. 1, comma 6 ter della l. n. 306/2000; della l. n. 333/2001; della l. n. 133/2008; dell’art. 35 del D.Lgs. n. 165/2001; degli artt. 3,35,51 e 97 della Costituzione nonché, violazione dei principi in materia di accesso al lavoro pubblico ed al pubblico concorso; eccesso di potere per illogicità ed ingiustizia manifesta, difetto di motivazione in relazione a diversi profili nonché la Violazione degli artt. 3 e 97 della Costituzione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In particolare, la ricorrente con il ricorso in questione ha contestato la propria esclusione dal concorso dovuta al fatto di aver conseguito la laurea in un periodo successivo a quello indicato dal bando di concorso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a ricorrente avendo interesse a partecipare alla suddetta procedura ha presentato la domanda nell’ambito della Regione Campania relativamente alle classi di concorso A043 ed A050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l TAR del Lazio, con ordinanza n. 4543/2012 ha riconosciuto l’ammissione della ricorrente alle prove del concorso sia pure con riserva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a ricorrente Maria Giovanna Milanese, ha partecipato regolarmente alle prove ed avendole superate è stata inserita nella graduatoria generale di merito ed in particolare, per la classe di concorso A043 risulta al posto n. 669 e per la classe di concorso A050 risulta al posto 679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La ricorrente ha altresì impugnato con motivi aggiunti tutti gli atti della procedura, ivi compresi gli elenchi dei candidati ammessi alle prove scritte e le graduatorie generali di merito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I controinteressati nel giudizio in questione sono, pertanto, per la classe di concorso A043 i soggetti ricoprenti la posizione dal n. 669 al n. 802; per la classe di concorso A050 i soggetti ricoprenti la posizione da n. 680 a n. 71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Lo svolgimento del processo può essere seguito consultando il sito www.giustizia- amministrativa.it attraverso l’inserimento del numero di registro generale del ricorso (n. 9646/2012) nella seconda sottosezione “Ricerca ricorsi”, rintracciabile all’interno della seconda sottosezione “Lazio - Roma” della sezione “T.A.R.”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tLeast" w:line="479"/>
      <w:jc w:val="center"/>
    </w:pPr>
    <w:rPr>
      <w:rFonts w:ascii="Times New Roman" w:hAnsi="Times New Roman" w:eastAsia="Times New Roman" w:cs="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44:00Z</dcterms:created>
  <dc:creator>Francesco Americo</dc:creator>
  <dc:description/>
  <cp:keywords/>
  <dc:language>en-US</dc:language>
  <cp:lastModifiedBy>Francesco Americo</cp:lastModifiedBy>
  <dcterms:modified xsi:type="dcterms:W3CDTF">2014-04-07T10:44:00Z</dcterms:modified>
  <cp:revision>2</cp:revision>
  <dc:subject/>
  <dc:title/>
</cp:coreProperties>
</file>